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գրենական պիտույքների և գրասենյակայի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0 թվականի դեկտեմբերի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6-2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hy-AM"/>
        </w:rPr>
        <w:t>30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6-2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9T08:22:00Z</dcterms:modified>
  <cp:revision>23</cp:revision>
  <dc:subject/>
  <dc:title>Ð²Úî²ð²ðàôÂÚàôÜ ´²ò  ÀÜÂ²ò²Î²ðàì  ÜàôØ   Î²î²ðºÈàô  Ø²êÆÜ</dc:title>
</cp:coreProperties>
</file>